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32"/>
        </w:rPr>
        <w:t>Danuta Domańsk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espół Szkół Budowlanych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ul. Niemodlińska 40 OPOL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SCENARIUSZ LEKCJI WYCHOWAWCZEJ</w:t>
      </w:r>
    </w:p>
    <w:p>
      <w:pPr>
        <w:pStyle w:val="Heading1"/>
        <w:ind w:firstLine="708"/>
        <w:rPr/>
      </w:pPr>
      <w:r>
        <w:rPr/>
        <w:t>„</w:t>
      </w:r>
      <w:r>
        <w:rPr/>
        <w:t>NIE JESTEM SAM NA WYSPIE”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Scenariusz ten opracowałam dla zespołu klasowego, w którym wyraźnie rysował się podział na grupy – nie tylko ze względu na płeć i nauczany zawód (klasa dwuzawodowa). Sięgał on głębiej i dotykał niemal każdej płaszczyzny: stosunku do nauki, światopoglądu, aktywności, potrzeby integracji itd. W związku z tym nigdy nie udało się w tej klasie nic zorganizować.</w:t>
      </w:r>
    </w:p>
    <w:p>
      <w:pPr>
        <w:pStyle w:val="TextBody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Celem lekcji jest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Wzbudzenie potrzeby integracji w zespole klasowy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Wskazanie na różne odmiany postaw egoistycznych, jako czynnika destruktywnego w kontaktach interpersonalnych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Pobudzenie potrzeby ćwiczenia umiejętności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wzajemnego komunikowania się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wyrażania swoich uczuć, poglądów i postaw wobec innych bez lęku i agresji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prowadzenia negocjacji jako skutecznego sposobu rozwiązywania konfliktów.</w:t>
      </w:r>
    </w:p>
    <w:p>
      <w:pPr>
        <w:pStyle w:val="BodyText2"/>
        <w:ind w:left="0" w:firstLine="708"/>
        <w:rPr>
          <w:sz w:val="28"/>
        </w:rPr>
      </w:pPr>
      <w:r>
        <w:rPr>
          <w:sz w:val="28"/>
        </w:rPr>
        <w:t>Osiągnięcie powyższych celów ma stanowić o kształcie pracy wychowawczej w następnym roku szkolnym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u w:val="single"/>
        </w:rPr>
        <w:t>Przewidziany czas:</w:t>
      </w:r>
      <w:r>
        <w:rPr>
          <w:sz w:val="28"/>
        </w:rPr>
        <w:t xml:space="preserve"> 90 minut</w:t>
      </w:r>
    </w:p>
    <w:p>
      <w:pPr>
        <w:pStyle w:val="Normal"/>
        <w:spacing w:lineRule="auto" w:line="360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Materiał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czyste kartki papie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przygotowane wcześniej kartki z tekstem ZADANIA OBSERWATORA (zał. 1) – 2 szt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kartki z wydrukowanymi typami postaw egoistycznych (zał. 2) – dla każdego uczn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Proponuję przeprowadzić ewaluację odbytych zajęć. Będą to odpowiedzi na następujące pytania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Czy odpowiada Ci taka forma prowadzenia lekcji wychowawczej 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Czy w trzeciej klasie chciałbyś, by lekcje wychowawcze były prowadzone w podobny sposób 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Czy podobała ci się atmosfera panująca na tych zajęciach 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</w:rPr>
      </w:pPr>
      <w:r>
        <w:rPr>
          <w:sz w:val="28"/>
        </w:rPr>
        <w:t>Czy widzisz jakieś korzyści z tej lekcji dla siebie 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zeprowadzona przeze mnie taka ewaluacja jednoznacznie wskazała na to, że prowadzenie lekcji wychowawczych metodami aktywizującymi jest przez młodzież akceptowane i oczekiwa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ca wychowawcza w następnym roku szkolnym prowadzona tymi właśnie metodami pozwoliła mi osiągnąć pełną integrację tego zespołu. Tematyka godzin wychowawczych obejmowała te wszystkie umiejętności, do których pobudzenia potrzeby ćwiczenia zachęca ta lekc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rPr>
          <w:b/>
          <w:b/>
        </w:rPr>
      </w:pPr>
      <w:r>
        <w:rPr/>
        <w:t>Przy opracowaniu scenariusza korzystałam z niektórych części ćwiczeń i materiałów pozyskanych podczas kursu „Kreatywne metody pracy wychowawczej z zespołem klasowym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8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u w:val="single"/>
        </w:rPr>
      </w:pPr>
      <w:r>
        <w:rPr>
          <w:b/>
          <w:sz w:val="26"/>
          <w:u w:val="single"/>
        </w:rPr>
        <w:t>OPIS PLANOWANEGO PRZEBIEGU LEKCJI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1. Wychowawca prosi o dokonanie niewielkiego przemeblowania w klasie -odstawienie ławek pod ścianę i okno, i utworzenie z krzeseł zamkniętego kręgu, a następnie o zajęcie tych miejsc i uważne wsłuchanie się w to, co za chwilę powie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2.Wychowawca proponuje zabawę. Mówi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Wyobraźcie sobie, że jesteście grupą naukowców, zajmujących się badaniem życia owadów. Nawiasem mówiąc taki człowiek nazywa się entomologiem, a nauka traktująca o życiu owadów to entomologia (zapisuje te słowa na tablicy). Płyniecie na bezludną wyspę, słynącą z niepowtarzalnych okazów. Misja jest ważna, ponieważ prognozy przewidują zatopienie tej wyspy za 30 dni. Niestety, po drodze rozpętała się straszliwa burza i statek zatonął - wy cudem zostaliście wyrzuceni przez fale na ową wyspę. Macie do dyspozycji jedynie to, co zostało razem z wami wyrzucone na brzeg: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płachtę folii (6 m kw.),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2 puste plastikowe beczki po wodzie pitnej,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zbite lustro łazienkowe,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worek ziarna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Macie też mapę obszaru po którym płynęliście oraz nóż i zapalniczkę, które ktoś z was miał przy sobie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Proszę uruchomić wyobraźnię i w ciągu 15 minut ustalić, co zrobicie. 2 osoby, które potrafią szybko pisać proszę o notowanie padających propozycji i ewentualnych ustaleń (wręcza kartki ochotnikom). Bierzcie pod uwagę każdy pomysł, dyskutujcie, kłóćcie się jeśli trzeba, ale liczy się taki rezultat, na który zgodzą się wszysc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Waszej pracy będą się przyglądali dwaj obserwatorzy - nie będą brali udziału w waszej dyskusji. Ich zadanie jest inne. Jest ono sformułowane na kartce, którą każdy z nich otrzym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3. Wychowawca wyznacza dwóch kandydatów na obserwatorów, lub prosi o zgłoszenie się ochotników. Daje im kartki z zadaniami, krótko - na stronie - objaśnia sposób ich pracy, prosi o ewentualne notowanie podczas dyskusji grupy (daje kartki). Prosi, by usiedli nieco poza kręgiem dyskutujących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ab/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4. Wychowawca wyznacza moment rozpoczęcia dyskusji i mówi o której godzinie powinna się zakończyć</w:t>
      </w:r>
    </w:p>
    <w:p>
      <w:pPr>
        <w:pStyle w:val="Normal"/>
        <w:spacing w:lineRule="auto" w:line="360"/>
        <w:ind w:left="70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Trwa dyskusja, której przyglądają się obserwatorzy. Ich uwaga jest skierowana na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następujące sprawy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u w:val="single"/>
        </w:rPr>
        <w:t>ZADANIA OBSERWATORA</w:t>
      </w:r>
      <w:r>
        <w:rPr>
          <w:sz w:val="26"/>
        </w:rPr>
        <w:t xml:space="preserve"> </w:t>
      </w:r>
      <w:r>
        <w:rPr>
          <w:b/>
          <w:sz w:val="26"/>
        </w:rPr>
        <w:t>(Zał. 1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>Czy wszyscy mają jednakowe szanse zabrania głosu 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>Czy wszyscy są aktywni 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>Czy jest widoczny lider 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>jeśli tak to:</w:t>
      </w:r>
    </w:p>
    <w:p>
      <w:pPr>
        <w:pStyle w:val="Normal"/>
        <w:numPr>
          <w:ilvl w:val="0"/>
          <w:numId w:val="13"/>
        </w:numPr>
        <w:spacing w:lineRule="auto" w:line="360"/>
        <w:ind w:left="1708" w:hanging="283"/>
        <w:jc w:val="both"/>
        <w:rPr>
          <w:sz w:val="26"/>
        </w:rPr>
      </w:pPr>
      <w:r>
        <w:rPr>
          <w:sz w:val="26"/>
        </w:rPr>
        <w:t>czy sam daje propozycje i ni dopuszcza innych do głosu ?</w:t>
      </w:r>
    </w:p>
    <w:p>
      <w:pPr>
        <w:pStyle w:val="Normal"/>
        <w:numPr>
          <w:ilvl w:val="0"/>
          <w:numId w:val="13"/>
        </w:numPr>
        <w:spacing w:lineRule="auto" w:line="360"/>
        <w:ind w:left="1708" w:hanging="283"/>
        <w:jc w:val="both"/>
        <w:rPr>
          <w:sz w:val="26"/>
        </w:rPr>
      </w:pPr>
      <w:r>
        <w:rPr>
          <w:sz w:val="26"/>
        </w:rPr>
        <w:t>czy wysłuchuje propozycji i porządkuje dyskusję, pomaga podjąć decyzje 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Czy żaden pomysł nie jest lekceważony 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Jakie postawy utrudniają porozumienie ? ( zanotuj konkretne przykłady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6. Grupa dochodzi do porozumienia i znajduje wspólne wyjście z sytuacji, lub nie udaje jej się znaleźć rozwiązania, na które zgodzą się wszysc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7. Bez względu na rezultat zabawy nauczyciel zwraca się z poleceniem do grupy - oraz obserwatorów - spróbuj ocenić aktywność grupy stosując punktację od 1 do 10 i oceń swoją aktywność w tej samej skali - wręczając każdemu uczestnikowi po karteczce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Po chwili wychowawca prosi o przedstawienie swojej punktacji każdego uczestnika zapraszając do kręgu również obserwatorów. Odpowiadają po kolei, próbując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>uzasadnić swoją punktację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>wytłumaczyć przyczynę takiej, a nie innej ilości punktów za swoją aktywność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powiedzieć, czy jesteś zadowolony ze swojej aktywności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co ci przeszkadzało być bardziej aktywnym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Wychowawca prosi o szczerość wypowiedzi i pomaga uczniom się na nią zdobyć, przez zadawanie dodatkowych pytań skierowanych indywidualnie do mniej śmiałych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9. Wychowawca oddaje głos obserwatorom - prosi o przedstawienie grupie zadań, jakie otrzymali na karteczkach, oraz zaprezentowanie swoich spostrzeżeń (mówią po kolei korzystając ze swoich notatek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10.Wychowawca zwraca uwagę na to co utrudniało dyskusję (jakie postawy, wyrażenia), a co pomagało w osiągnięciu porozumienia - odwołując się do wcześniejszych wypowiedzi każdego z uczestników (pkt. 8), które powinny być potwierdzeniem spostrzeżeń obserwatorów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Wychowawca proponuje uczniom by mając na uwadze to:</w:t>
      </w:r>
    </w:p>
    <w:p>
      <w:pPr>
        <w:pStyle w:val="Normal"/>
        <w:numPr>
          <w:ilvl w:val="0"/>
          <w:numId w:val="13"/>
        </w:numPr>
        <w:spacing w:lineRule="auto" w:line="360"/>
        <w:ind w:left="1699" w:hanging="283"/>
        <w:jc w:val="both"/>
        <w:rPr>
          <w:sz w:val="26"/>
        </w:rPr>
      </w:pPr>
      <w:r>
        <w:rPr>
          <w:sz w:val="26"/>
        </w:rPr>
        <w:t>co ich najbardziej denerwowało w czasie ćwiczenia (jakie konkretne postawy, odezwania współuczestników zabawy),</w:t>
      </w:r>
    </w:p>
    <w:p>
      <w:pPr>
        <w:pStyle w:val="Normal"/>
        <w:numPr>
          <w:ilvl w:val="0"/>
          <w:numId w:val="13"/>
        </w:numPr>
        <w:spacing w:lineRule="auto" w:line="360"/>
        <w:ind w:left="1699" w:hanging="283"/>
        <w:jc w:val="both"/>
        <w:rPr>
          <w:sz w:val="26"/>
        </w:rPr>
      </w:pPr>
      <w:r>
        <w:rPr>
          <w:sz w:val="26"/>
        </w:rPr>
        <w:t>co nie pozwalało na ich większą aktywność,</w:t>
      </w:r>
    </w:p>
    <w:p>
      <w:pPr>
        <w:pStyle w:val="Normal"/>
        <w:numPr>
          <w:ilvl w:val="0"/>
          <w:numId w:val="13"/>
        </w:numPr>
        <w:spacing w:lineRule="auto" w:line="360"/>
        <w:ind w:left="1699" w:hanging="283"/>
        <w:jc w:val="both"/>
        <w:rPr>
          <w:sz w:val="26"/>
        </w:rPr>
      </w:pPr>
      <w:r>
        <w:rPr>
          <w:sz w:val="26"/>
        </w:rPr>
        <w:t>kiedy byli zadowoleni,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jc w:val="both"/>
        <w:rPr/>
      </w:pPr>
      <w:r>
        <w:rPr>
          <w:sz w:val="26"/>
        </w:rPr>
        <w:t xml:space="preserve">spróbowali </w:t>
      </w:r>
      <w:r>
        <w:rPr>
          <w:sz w:val="26"/>
          <w:u w:val="single"/>
        </w:rPr>
        <w:t>nazwać uczucia</w:t>
      </w:r>
      <w:r>
        <w:rPr>
          <w:sz w:val="26"/>
        </w:rPr>
        <w:t xml:space="preserve"> jakie im towarzyszyły w trakcie trwania dyskusji. W zależności od tego, czy będą umieli nazywać uczucia: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jc w:val="both"/>
        <w:rPr>
          <w:sz w:val="26"/>
        </w:rPr>
      </w:pPr>
      <w:r>
        <w:rPr>
          <w:sz w:val="26"/>
        </w:rPr>
        <w:t xml:space="preserve">a)zapisuje na tablicy padające propozycje lub </w:t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jc w:val="both"/>
        <w:rPr>
          <w:sz w:val="26"/>
        </w:rPr>
      </w:pPr>
      <w:r>
        <w:rPr>
          <w:sz w:val="26"/>
        </w:rPr>
        <w:t xml:space="preserve">b)sam wypisuje w słupku różne uczucia, np.: 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 xml:space="preserve">radość      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smutek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lęk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wściekłość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zadowolenie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bezsilność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gniew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duma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życzliwość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nienawiść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zazdrość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wdzięczność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spokój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/>
      </w:pPr>
      <w:r>
        <w:rPr>
          <w:sz w:val="26"/>
        </w:rPr>
        <w:t>niepokój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 xml:space="preserve">ufność 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pesymizm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optymizm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ab/>
        <w:t>Wychowawca prosi, by na karteczkach (tych samych, na których oceniali aktywność) wypisali te uczucia, które się do nich odnoszą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</w:rPr>
      </w:pPr>
      <w:r>
        <w:rPr>
          <w:sz w:val="26"/>
        </w:rPr>
        <w:t>12.Wychowawca prosi, by każdy z uczestników odczytał swoje uczucia, a sam stawia kreseczki pionowe przy poszczególnych uczuciach na tablicy w ilości takiej, jak prezentują to uczestnicy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rPr/>
      </w:pPr>
      <w:r>
        <w:rPr>
          <w:sz w:val="26"/>
        </w:rPr>
        <w:t xml:space="preserve">13. Następnie prosi by uczestnicy przyjrzeli się tym uczuciom i spróbowali określić, które z nich sprzyjały porozumieniu, osiągnięciu wspólnego celu, a które przeszkadzały, czyli które były </w:t>
      </w:r>
      <w:r>
        <w:rPr>
          <w:sz w:val="26"/>
          <w:u w:val="single"/>
        </w:rPr>
        <w:t>pozytywne</w:t>
      </w:r>
      <w:r>
        <w:rPr>
          <w:sz w:val="26"/>
        </w:rPr>
        <w:t xml:space="preserve">, które </w:t>
      </w:r>
      <w:r>
        <w:rPr>
          <w:sz w:val="26"/>
          <w:u w:val="single"/>
        </w:rPr>
        <w:t>negatywne</w:t>
      </w:r>
      <w:r>
        <w:rPr>
          <w:sz w:val="26"/>
        </w:rPr>
        <w:t>. Uczniowie dokonują podziału głośno - wychowawca stawia (+) przy pozytywnych i (-) przy negatywnych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</w:rPr>
      </w:pPr>
      <w:r>
        <w:rPr>
          <w:sz w:val="26"/>
        </w:rPr>
        <w:t>14. Zakładając, że większa ilość (+) zaistnieje w sytuacji, gdy uczniowie osiągnęli porozumienie, natomiast większość (-) będzie, gdy się nie porozumieli, nauczyciel z uczniami głośno liczy ilość kresek przy uczuciach pozytywnych i negatywnych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Wynik powinien prowadzić do prostego wniosku, do którego powinni dojść uczniowie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numPr>
          <w:ilvl w:val="0"/>
          <w:numId w:val="15"/>
        </w:numPr>
        <w:spacing w:lineRule="auto" w:line="360"/>
        <w:ind w:left="0" w:firstLine="708"/>
        <w:jc w:val="both"/>
        <w:rPr>
          <w:sz w:val="26"/>
        </w:rPr>
      </w:pPr>
      <w:r>
        <w:rPr>
          <w:sz w:val="26"/>
        </w:rPr>
        <w:t>PRZY PRZEWADZE UCZUĆ NEGATYWNYCH W GRUPIE NIE MOŻNA BYŁO OSIĄGNĄĆ POROZUMIENI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8"/>
        <w:jc w:val="both"/>
        <w:rPr>
          <w:sz w:val="26"/>
        </w:rPr>
      </w:pPr>
      <w:r>
        <w:rPr>
          <w:sz w:val="26"/>
        </w:rPr>
        <w:t>PRZY PRZEWADZE UCZUĆ POZYTYWNYCH POROZUMIENIE BYŁO MOŻLIWE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15. Bez względu na rezultat (jednak za bardziej prawdopodobny przyjmując brak porozumienia), wychowawca prosi by przyjrzeć się jeszcze raz negatywnym uczuciom i postawom oraz słowom, które wywoływały te negatywne uczucia. Prosi, by zastanowić się jaka jest przyczyna takich postaw i kieruje odpowiedzi na takie tory, by uczniowie odkryli, że wypływa to z naszego </w:t>
      </w:r>
      <w:r>
        <w:rPr>
          <w:b/>
          <w:sz w:val="26"/>
        </w:rPr>
        <w:t>egoizmu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Wtedy nauczyciel mówi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Prawdą jest, że zawsze boli nas egoizm innych, utrudnia porozumienie i osiąganie wspólnych celów - korzystnych dla wszystkich. Nie łudźmy się jednak, że to nie my, lecz inni przejawiają postawy egoistyczne. Wbrew pozorom KAŻDY Z NAS (podkreślam, że również ja) ma tendencje do zachowań egoistycznych. A jakie one bywają - spróbujmy im się przyjrzeć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>Nauczyciel  daje każdemu uczniowi karteczkę z następującym tekstem, dając czas na zapoznanie się z nim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Zał. 2:</w:t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 xml:space="preserve">typ </w:t>
      </w:r>
      <w:r>
        <w:rPr>
          <w:b/>
          <w:sz w:val="26"/>
        </w:rPr>
        <w:t>cesarza</w:t>
      </w:r>
      <w:r>
        <w:rPr>
          <w:sz w:val="26"/>
        </w:rPr>
        <w:t xml:space="preserve"> - swoim sposobem zachowania wyraża „</w:t>
      </w:r>
      <w:r>
        <w:rPr>
          <w:b/>
          <w:sz w:val="26"/>
        </w:rPr>
        <w:t>słuchajcie mnie</w:t>
      </w:r>
      <w:r>
        <w:rPr>
          <w:sz w:val="26"/>
        </w:rPr>
        <w:t>”, chce za wszelką cenę rządzić, rozkazywać, narzucać innym swoją wolę, swoje zdanie, chce innych przyporządkować sobie, nie liczy się z innymi, jest despotą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 xml:space="preserve">typ </w:t>
      </w:r>
      <w:r>
        <w:rPr>
          <w:b/>
          <w:sz w:val="26"/>
        </w:rPr>
        <w:t xml:space="preserve">gwiazdy </w:t>
      </w:r>
      <w:r>
        <w:rPr>
          <w:sz w:val="26"/>
        </w:rPr>
        <w:t>- swoim zachowaniem wyraża „</w:t>
      </w:r>
      <w:r>
        <w:rPr>
          <w:b/>
          <w:sz w:val="26"/>
        </w:rPr>
        <w:t>podziwiajcie mnie</w:t>
      </w:r>
      <w:r>
        <w:rPr>
          <w:sz w:val="26"/>
        </w:rPr>
        <w:t>”, pragnie błyszczeć, być dostrzeganymi podziwianym, goni za popularnością, wynosi się ponad innych, lekceważąc i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 xml:space="preserve">typ </w:t>
      </w:r>
      <w:r>
        <w:rPr>
          <w:b/>
          <w:sz w:val="26"/>
        </w:rPr>
        <w:t>ślimaka</w:t>
      </w:r>
      <w:r>
        <w:rPr>
          <w:sz w:val="26"/>
        </w:rPr>
        <w:t xml:space="preserve"> - swoim zachowaniem wyraża „</w:t>
      </w:r>
      <w:r>
        <w:rPr>
          <w:b/>
          <w:sz w:val="26"/>
        </w:rPr>
        <w:t>nikogo, niczego nie potrzebuję</w:t>
      </w:r>
      <w:r>
        <w:rPr>
          <w:sz w:val="26"/>
        </w:rPr>
        <w:t>”, „</w:t>
      </w:r>
      <w:r>
        <w:rPr>
          <w:b/>
          <w:sz w:val="26"/>
        </w:rPr>
        <w:t>dajcie mi spokój</w:t>
      </w:r>
      <w:r>
        <w:rPr>
          <w:sz w:val="26"/>
        </w:rPr>
        <w:t>”, wobec wszystkich demonstruje swoją niezależność i obojętność; nic go nie wzrusza, nic go nie obchodzi, niczym się nie przejmuje, nie szanuje innych, kierując się wobec drugich niechęcią, pogardzając nim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 xml:space="preserve">typ </w:t>
      </w:r>
      <w:r>
        <w:rPr>
          <w:b/>
          <w:sz w:val="26"/>
        </w:rPr>
        <w:t>cierpiętnika</w:t>
      </w:r>
      <w:r>
        <w:rPr>
          <w:sz w:val="26"/>
        </w:rPr>
        <w:t xml:space="preserve"> - całym swoim zachowaniem wyraża „</w:t>
      </w:r>
      <w:r>
        <w:rPr>
          <w:b/>
          <w:sz w:val="26"/>
        </w:rPr>
        <w:t>litujcie się nade mną</w:t>
      </w:r>
      <w:r>
        <w:rPr>
          <w:sz w:val="26"/>
        </w:rPr>
        <w:t>”, „</w:t>
      </w:r>
      <w:r>
        <w:rPr>
          <w:b/>
          <w:sz w:val="26"/>
        </w:rPr>
        <w:t>opiekujcie się mną</w:t>
      </w:r>
      <w:r>
        <w:rPr>
          <w:sz w:val="26"/>
        </w:rPr>
        <w:t>”; demonstruje światu, jaki jest biedny, chory, nieszczęśliwy; w ten sposób pragnie skoncentrować na sobie uwagę otoczenia.</w:t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Po chwili nauczyciel mówi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Te karteczki proszę sobie zachować i w domu, w wolnej chwili spróbować się spokojnie zastanowić: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które z tych postaw objawiły się podczas dzisiejszej zabawy ?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który z przedstawionych typów egoisty mógłbyś odnaleźć w sobie ?</w:t>
      </w:r>
    </w:p>
    <w:p>
      <w:pPr>
        <w:pStyle w:val="Normal"/>
        <w:numPr>
          <w:ilvl w:val="0"/>
          <w:numId w:val="13"/>
        </w:numPr>
        <w:spacing w:lineRule="auto" w:line="360"/>
        <w:ind w:left="988" w:hanging="283"/>
        <w:jc w:val="both"/>
        <w:rPr>
          <w:sz w:val="26"/>
        </w:rPr>
      </w:pPr>
      <w:r>
        <w:rPr>
          <w:sz w:val="26"/>
        </w:rPr>
        <w:t>jakie konsekwencje mogą z tego wynikać w twoim życiu i ludzi, których spotkasz na swojej drodze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Oceń to w odniesieniu do dzisiejszej zabawy. Zastanów się - może warto coś zmienić ?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To zadanie na całe wakacje !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</w:r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</w:r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4"/>
        <w:i w:val="false"/>
        <w:b w:val="false"/>
      </w:rPr>
    </w:lvl>
  </w:abstractNum>
  <w:abstractNum w:abstractNumId="8">
    <w:lvl w:ilvl="0">
      <w:start w:val="1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</w:r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1768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991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1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sz w:val="36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9:21:00Z</dcterms:created>
  <dc:creator>J&amp;M Domański</dc:creator>
  <dc:description/>
  <dc:language>en-US</dc:language>
  <cp:lastModifiedBy>AM</cp:lastModifiedBy>
  <cp:lastPrinted>2002-05-30T20:54:00Z</cp:lastPrinted>
  <dcterms:modified xsi:type="dcterms:W3CDTF">2002-06-06T09:22:00Z</dcterms:modified>
  <cp:revision>3</cp:revision>
  <dc:subject/>
  <dc:title>_KONSPEKT LEKCJI WYCHOWAWCZEJ</dc:title>
</cp:coreProperties>
</file>